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s Wett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seinheit 2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да користи време на сату за изражавање свакодневних радњ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да наведу појмове везане за време на сат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ристе време на сату за описивање свакодневних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појмове везане за време на сату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радне свеске на страни 29, како би урадили задатак 1 из области ”понављање”. Потребно је на основу датог одговора у облачићу написати питање и нацртати казаљке на сат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19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Док ученици раде задатак, наставник их обилази и помаже ученицима којима је потребна помоћ. Када сви ученици заврше задатак, наставник их позива да га прочитају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pät ist es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ann stehst du auf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ann gehst du in die Schule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ann kommst du aus der Schule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понове речи из уводне лекције 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ir beginn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 и из прве лекције 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an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”, тако што ће превести речи у речнику који се налази у уџбенику на странама 91 и 92. Сваки ученик чита по једну реч и преводи, а наставник похваљује ученике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Вежба траје до краја час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53:00Z</dcterms:created>
  <dc:creator>Vera Scekic</dc:creator>
  <dc:description/>
  <cp:keywords/>
  <dc:language>en-US</dc:language>
  <cp:lastModifiedBy>Microsoft Office User</cp:lastModifiedBy>
  <dcterms:modified xsi:type="dcterms:W3CDTF">2021-02-08T07:54:00Z</dcterms:modified>
  <cp:revision>13</cp:revision>
  <dc:subject/>
  <dc:title/>
</cp:coreProperties>
</file>